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عنترة في الفخر والحماس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عنترة في الفخر والحماس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85725" distR="0" simplePos="0" locked="0" layoutInCell="0" allowOverlap="1" relativeHeight="4">
                <wp:simplePos x="0" y="0"/>
                <wp:positionH relativeFrom="page">
                  <wp:posOffset>1454785</wp:posOffset>
                </wp:positionH>
                <wp:positionV relativeFrom="paragraph">
                  <wp:posOffset>-261620</wp:posOffset>
                </wp:positionV>
                <wp:extent cx="5829300" cy="4731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731480"/>
                          <a:chOff x="0" y="0"/>
                          <a:chExt cx="5829480" cy="4731480"/>
                        </a:xfrm>
                      </wpg:grpSpPr>
                      <wps:wsp>
                        <wps:cNvSpPr/>
                        <wps:spPr>
                          <a:xfrm rot="21055200">
                            <a:off x="278280" y="390960"/>
                            <a:ext cx="5272560" cy="39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036">
                                <a:moveTo>
                                  <a:pt x="2212" y="389"/>
                                </a:moveTo>
                                <a:lnTo>
                                  <a:pt x="2114" y="343"/>
                                </a:lnTo>
                                <a:lnTo>
                                  <a:pt x="2017" y="300"/>
                                </a:lnTo>
                                <a:lnTo>
                                  <a:pt x="1922" y="260"/>
                                </a:lnTo>
                                <a:lnTo>
                                  <a:pt x="1827" y="225"/>
                                </a:lnTo>
                                <a:lnTo>
                                  <a:pt x="1733" y="192"/>
                                </a:lnTo>
                                <a:lnTo>
                                  <a:pt x="1639" y="162"/>
                                </a:lnTo>
                                <a:lnTo>
                                  <a:pt x="1548" y="136"/>
                                </a:lnTo>
                                <a:lnTo>
                                  <a:pt x="1459" y="113"/>
                                </a:lnTo>
                                <a:lnTo>
                                  <a:pt x="1370" y="92"/>
                                </a:lnTo>
                                <a:lnTo>
                                  <a:pt x="1284" y="75"/>
                                </a:lnTo>
                                <a:lnTo>
                                  <a:pt x="1200" y="59"/>
                                </a:lnTo>
                                <a:lnTo>
                                  <a:pt x="1118" y="45"/>
                                </a:lnTo>
                                <a:lnTo>
                                  <a:pt x="1038" y="33"/>
                                </a:lnTo>
                                <a:lnTo>
                                  <a:pt x="962" y="23"/>
                                </a:lnTo>
                                <a:lnTo>
                                  <a:pt x="887" y="16"/>
                                </a:lnTo>
                                <a:lnTo>
                                  <a:pt x="814" y="10"/>
                                </a:lnTo>
                                <a:lnTo>
                                  <a:pt x="747" y="6"/>
                                </a:lnTo>
                                <a:lnTo>
                                  <a:pt x="680" y="3"/>
                                </a:lnTo>
                                <a:lnTo>
                                  <a:pt x="618" y="1"/>
                                </a:lnTo>
                                <a:lnTo>
                                  <a:pt x="559" y="0"/>
                                </a:lnTo>
                                <a:lnTo>
                                  <a:pt x="504" y="0"/>
                                </a:lnTo>
                                <a:lnTo>
                                  <a:pt x="452" y="1"/>
                                </a:lnTo>
                                <a:lnTo>
                                  <a:pt x="404" y="3"/>
                                </a:lnTo>
                                <a:lnTo>
                                  <a:pt x="359" y="6"/>
                                </a:lnTo>
                                <a:lnTo>
                                  <a:pt x="320" y="7"/>
                                </a:lnTo>
                                <a:lnTo>
                                  <a:pt x="284" y="10"/>
                                </a:lnTo>
                                <a:lnTo>
                                  <a:pt x="253" y="13"/>
                                </a:lnTo>
                                <a:lnTo>
                                  <a:pt x="227" y="16"/>
                                </a:lnTo>
                                <a:lnTo>
                                  <a:pt x="205" y="19"/>
                                </a:lnTo>
                                <a:lnTo>
                                  <a:pt x="189" y="20"/>
                                </a:lnTo>
                                <a:lnTo>
                                  <a:pt x="176" y="22"/>
                                </a:lnTo>
                                <a:lnTo>
                                  <a:pt x="170" y="23"/>
                                </a:lnTo>
                                <a:lnTo>
                                  <a:pt x="7" y="49"/>
                                </a:lnTo>
                                <a:lnTo>
                                  <a:pt x="35" y="211"/>
                                </a:lnTo>
                                <a:lnTo>
                                  <a:pt x="46" y="309"/>
                                </a:lnTo>
                                <a:lnTo>
                                  <a:pt x="58" y="438"/>
                                </a:lnTo>
                                <a:lnTo>
                                  <a:pt x="69" y="586"/>
                                </a:lnTo>
                                <a:lnTo>
                                  <a:pt x="79" y="741"/>
                                </a:lnTo>
                                <a:lnTo>
                                  <a:pt x="87" y="890"/>
                                </a:lnTo>
                                <a:lnTo>
                                  <a:pt x="94" y="1025"/>
                                </a:lnTo>
                                <a:lnTo>
                                  <a:pt x="100" y="1130"/>
                                </a:lnTo>
                                <a:lnTo>
                                  <a:pt x="102" y="1196"/>
                                </a:lnTo>
                                <a:lnTo>
                                  <a:pt x="92" y="1222"/>
                                </a:lnTo>
                                <a:lnTo>
                                  <a:pt x="0" y="1496"/>
                                </a:lnTo>
                                <a:lnTo>
                                  <a:pt x="0" y="1631"/>
                                </a:lnTo>
                                <a:lnTo>
                                  <a:pt x="144" y="1615"/>
                                </a:lnTo>
                                <a:lnTo>
                                  <a:pt x="147" y="1615"/>
                                </a:lnTo>
                                <a:lnTo>
                                  <a:pt x="157" y="1613"/>
                                </a:lnTo>
                                <a:lnTo>
                                  <a:pt x="170" y="1612"/>
                                </a:lnTo>
                                <a:lnTo>
                                  <a:pt x="189" y="1611"/>
                                </a:lnTo>
                                <a:lnTo>
                                  <a:pt x="211" y="1609"/>
                                </a:lnTo>
                                <a:lnTo>
                                  <a:pt x="238" y="1608"/>
                                </a:lnTo>
                                <a:lnTo>
                                  <a:pt x="270" y="1606"/>
                                </a:lnTo>
                                <a:lnTo>
                                  <a:pt x="305" y="1605"/>
                                </a:lnTo>
                                <a:lnTo>
                                  <a:pt x="342" y="1605"/>
                                </a:lnTo>
                                <a:lnTo>
                                  <a:pt x="384" y="1605"/>
                                </a:lnTo>
                                <a:lnTo>
                                  <a:pt x="430" y="1605"/>
                                </a:lnTo>
                                <a:lnTo>
                                  <a:pt x="478" y="1605"/>
                                </a:lnTo>
                                <a:lnTo>
                                  <a:pt x="528" y="1606"/>
                                </a:lnTo>
                                <a:lnTo>
                                  <a:pt x="582" y="1609"/>
                                </a:lnTo>
                                <a:lnTo>
                                  <a:pt x="637" y="1612"/>
                                </a:lnTo>
                                <a:lnTo>
                                  <a:pt x="695" y="1618"/>
                                </a:lnTo>
                                <a:lnTo>
                                  <a:pt x="754" y="1624"/>
                                </a:lnTo>
                                <a:lnTo>
                                  <a:pt x="814" y="1631"/>
                                </a:lnTo>
                                <a:lnTo>
                                  <a:pt x="878" y="1639"/>
                                </a:lnTo>
                                <a:lnTo>
                                  <a:pt x="941" y="1649"/>
                                </a:lnTo>
                                <a:lnTo>
                                  <a:pt x="1005" y="1661"/>
                                </a:lnTo>
                                <a:lnTo>
                                  <a:pt x="1071" y="1674"/>
                                </a:lnTo>
                                <a:lnTo>
                                  <a:pt x="1136" y="1690"/>
                                </a:lnTo>
                                <a:lnTo>
                                  <a:pt x="1203" y="1707"/>
                                </a:lnTo>
                                <a:lnTo>
                                  <a:pt x="1269" y="1727"/>
                                </a:lnTo>
                                <a:lnTo>
                                  <a:pt x="1336" y="1748"/>
                                </a:lnTo>
                                <a:lnTo>
                                  <a:pt x="1401" y="1771"/>
                                </a:lnTo>
                                <a:lnTo>
                                  <a:pt x="1466" y="1799"/>
                                </a:lnTo>
                                <a:lnTo>
                                  <a:pt x="1531" y="1827"/>
                                </a:lnTo>
                                <a:lnTo>
                                  <a:pt x="1594" y="1859"/>
                                </a:lnTo>
                                <a:lnTo>
                                  <a:pt x="1656" y="1893"/>
                                </a:lnTo>
                                <a:lnTo>
                                  <a:pt x="1717" y="1931"/>
                                </a:lnTo>
                                <a:lnTo>
                                  <a:pt x="1880" y="2036"/>
                                </a:lnTo>
                                <a:lnTo>
                                  <a:pt x="1939" y="1608"/>
                                </a:lnTo>
                                <a:lnTo>
                                  <a:pt x="1935" y="1569"/>
                                </a:lnTo>
                                <a:lnTo>
                                  <a:pt x="1939" y="1555"/>
                                </a:lnTo>
                                <a:lnTo>
                                  <a:pt x="1951" y="1526"/>
                                </a:lnTo>
                                <a:lnTo>
                                  <a:pt x="1967" y="1481"/>
                                </a:lnTo>
                                <a:lnTo>
                                  <a:pt x="1987" y="1427"/>
                                </a:lnTo>
                                <a:lnTo>
                                  <a:pt x="2010" y="1362"/>
                                </a:lnTo>
                                <a:lnTo>
                                  <a:pt x="2036" y="1289"/>
                                </a:lnTo>
                                <a:lnTo>
                                  <a:pt x="2065" y="1212"/>
                                </a:lnTo>
                                <a:lnTo>
                                  <a:pt x="2095" y="1130"/>
                                </a:lnTo>
                                <a:lnTo>
                                  <a:pt x="2126" y="1046"/>
                                </a:lnTo>
                                <a:lnTo>
                                  <a:pt x="2156" y="963"/>
                                </a:lnTo>
                                <a:lnTo>
                                  <a:pt x="2186" y="883"/>
                                </a:lnTo>
                                <a:lnTo>
                                  <a:pt x="2214" y="808"/>
                                </a:lnTo>
                                <a:lnTo>
                                  <a:pt x="2240" y="739"/>
                                </a:lnTo>
                                <a:lnTo>
                                  <a:pt x="2262" y="679"/>
                                </a:lnTo>
                                <a:lnTo>
                                  <a:pt x="2280" y="630"/>
                                </a:lnTo>
                                <a:lnTo>
                                  <a:pt x="2295" y="593"/>
                                </a:lnTo>
                                <a:lnTo>
                                  <a:pt x="2347" y="455"/>
                                </a:lnTo>
                                <a:lnTo>
                                  <a:pt x="2212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453960" y="554400"/>
                            <a:ext cx="4854600" cy="35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1814">
                                <a:moveTo>
                                  <a:pt x="2094" y="380"/>
                                </a:moveTo>
                                <a:lnTo>
                                  <a:pt x="1999" y="334"/>
                                </a:lnTo>
                                <a:lnTo>
                                  <a:pt x="1904" y="293"/>
                                </a:lnTo>
                                <a:lnTo>
                                  <a:pt x="1810" y="255"/>
                                </a:lnTo>
                                <a:lnTo>
                                  <a:pt x="1717" y="219"/>
                                </a:lnTo>
                                <a:lnTo>
                                  <a:pt x="1625" y="188"/>
                                </a:lnTo>
                                <a:lnTo>
                                  <a:pt x="1534" y="159"/>
                                </a:lnTo>
                                <a:lnTo>
                                  <a:pt x="1444" y="133"/>
                                </a:lnTo>
                                <a:lnTo>
                                  <a:pt x="1356" y="110"/>
                                </a:lnTo>
                                <a:lnTo>
                                  <a:pt x="1271" y="90"/>
                                </a:lnTo>
                                <a:lnTo>
                                  <a:pt x="1187" y="73"/>
                                </a:lnTo>
                                <a:lnTo>
                                  <a:pt x="1105" y="57"/>
                                </a:lnTo>
                                <a:lnTo>
                                  <a:pt x="1024" y="44"/>
                                </a:lnTo>
                                <a:lnTo>
                                  <a:pt x="948" y="33"/>
                                </a:lnTo>
                                <a:lnTo>
                                  <a:pt x="871" y="23"/>
                                </a:lnTo>
                                <a:lnTo>
                                  <a:pt x="799" y="16"/>
                                </a:lnTo>
                                <a:lnTo>
                                  <a:pt x="730" y="10"/>
                                </a:lnTo>
                                <a:lnTo>
                                  <a:pt x="662" y="6"/>
                                </a:lnTo>
                                <a:lnTo>
                                  <a:pt x="598" y="3"/>
                                </a:lnTo>
                                <a:lnTo>
                                  <a:pt x="537" y="1"/>
                                </a:lnTo>
                                <a:lnTo>
                                  <a:pt x="480" y="0"/>
                                </a:lnTo>
                                <a:lnTo>
                                  <a:pt x="425" y="0"/>
                                </a:lnTo>
                                <a:lnTo>
                                  <a:pt x="374" y="1"/>
                                </a:lnTo>
                                <a:lnTo>
                                  <a:pt x="328" y="3"/>
                                </a:lnTo>
                                <a:lnTo>
                                  <a:pt x="285" y="4"/>
                                </a:lnTo>
                                <a:lnTo>
                                  <a:pt x="247" y="7"/>
                                </a:lnTo>
                                <a:lnTo>
                                  <a:pt x="212" y="10"/>
                                </a:lnTo>
                                <a:lnTo>
                                  <a:pt x="182" y="13"/>
                                </a:lnTo>
                                <a:lnTo>
                                  <a:pt x="156" y="16"/>
                                </a:lnTo>
                                <a:lnTo>
                                  <a:pt x="134" y="19"/>
                                </a:lnTo>
                                <a:lnTo>
                                  <a:pt x="119" y="20"/>
                                </a:lnTo>
                                <a:lnTo>
                                  <a:pt x="107" y="21"/>
                                </a:lnTo>
                                <a:lnTo>
                                  <a:pt x="101" y="23"/>
                                </a:lnTo>
                                <a:lnTo>
                                  <a:pt x="20" y="36"/>
                                </a:lnTo>
                                <a:lnTo>
                                  <a:pt x="33" y="116"/>
                                </a:lnTo>
                                <a:lnTo>
                                  <a:pt x="48" y="227"/>
                                </a:lnTo>
                                <a:lnTo>
                                  <a:pt x="59" y="372"/>
                                </a:lnTo>
                                <a:lnTo>
                                  <a:pt x="72" y="537"/>
                                </a:lnTo>
                                <a:lnTo>
                                  <a:pt x="83" y="706"/>
                                </a:lnTo>
                                <a:lnTo>
                                  <a:pt x="91" y="865"/>
                                </a:lnTo>
                                <a:lnTo>
                                  <a:pt x="97" y="999"/>
                                </a:lnTo>
                                <a:lnTo>
                                  <a:pt x="101" y="1092"/>
                                </a:lnTo>
                                <a:lnTo>
                                  <a:pt x="103" y="1128"/>
                                </a:lnTo>
                                <a:lnTo>
                                  <a:pt x="88" y="1165"/>
                                </a:lnTo>
                                <a:lnTo>
                                  <a:pt x="0" y="1427"/>
                                </a:lnTo>
                                <a:lnTo>
                                  <a:pt x="0" y="1457"/>
                                </a:lnTo>
                                <a:lnTo>
                                  <a:pt x="54" y="1451"/>
                                </a:lnTo>
                                <a:lnTo>
                                  <a:pt x="57" y="1451"/>
                                </a:lnTo>
                                <a:lnTo>
                                  <a:pt x="67" y="1450"/>
                                </a:lnTo>
                                <a:lnTo>
                                  <a:pt x="80" y="1448"/>
                                </a:lnTo>
                                <a:lnTo>
                                  <a:pt x="98" y="1447"/>
                                </a:lnTo>
                                <a:lnTo>
                                  <a:pt x="121" y="1445"/>
                                </a:lnTo>
                                <a:lnTo>
                                  <a:pt x="149" y="1444"/>
                                </a:lnTo>
                                <a:lnTo>
                                  <a:pt x="182" y="1442"/>
                                </a:lnTo>
                                <a:lnTo>
                                  <a:pt x="217" y="1441"/>
                                </a:lnTo>
                                <a:lnTo>
                                  <a:pt x="257" y="1441"/>
                                </a:lnTo>
                                <a:lnTo>
                                  <a:pt x="301" y="1440"/>
                                </a:lnTo>
                                <a:lnTo>
                                  <a:pt x="347" y="1440"/>
                                </a:lnTo>
                                <a:lnTo>
                                  <a:pt x="396" y="1441"/>
                                </a:lnTo>
                                <a:lnTo>
                                  <a:pt x="448" y="1442"/>
                                </a:lnTo>
                                <a:lnTo>
                                  <a:pt x="503" y="1445"/>
                                </a:lnTo>
                                <a:lnTo>
                                  <a:pt x="561" y="1448"/>
                                </a:lnTo>
                                <a:lnTo>
                                  <a:pt x="620" y="1454"/>
                                </a:lnTo>
                                <a:lnTo>
                                  <a:pt x="680" y="1460"/>
                                </a:lnTo>
                                <a:lnTo>
                                  <a:pt x="744" y="1467"/>
                                </a:lnTo>
                                <a:lnTo>
                                  <a:pt x="808" y="1476"/>
                                </a:lnTo>
                                <a:lnTo>
                                  <a:pt x="874" y="1486"/>
                                </a:lnTo>
                                <a:lnTo>
                                  <a:pt x="940" y="1498"/>
                                </a:lnTo>
                                <a:lnTo>
                                  <a:pt x="1008" y="1513"/>
                                </a:lnTo>
                                <a:lnTo>
                                  <a:pt x="1076" y="1529"/>
                                </a:lnTo>
                                <a:lnTo>
                                  <a:pt x="1145" y="1547"/>
                                </a:lnTo>
                                <a:lnTo>
                                  <a:pt x="1213" y="1567"/>
                                </a:lnTo>
                                <a:lnTo>
                                  <a:pt x="1283" y="1589"/>
                                </a:lnTo>
                                <a:lnTo>
                                  <a:pt x="1351" y="1615"/>
                                </a:lnTo>
                                <a:lnTo>
                                  <a:pt x="1418" y="1642"/>
                                </a:lnTo>
                                <a:lnTo>
                                  <a:pt x="1485" y="1672"/>
                                </a:lnTo>
                                <a:lnTo>
                                  <a:pt x="1551" y="1705"/>
                                </a:lnTo>
                                <a:lnTo>
                                  <a:pt x="1616" y="1741"/>
                                </a:lnTo>
                                <a:lnTo>
                                  <a:pt x="1680" y="1780"/>
                                </a:lnTo>
                                <a:lnTo>
                                  <a:pt x="1735" y="1814"/>
                                </a:lnTo>
                                <a:lnTo>
                                  <a:pt x="1774" y="1526"/>
                                </a:lnTo>
                                <a:lnTo>
                                  <a:pt x="1769" y="1480"/>
                                </a:lnTo>
                                <a:lnTo>
                                  <a:pt x="1777" y="1455"/>
                                </a:lnTo>
                                <a:lnTo>
                                  <a:pt x="1788" y="1421"/>
                                </a:lnTo>
                                <a:lnTo>
                                  <a:pt x="1804" y="1374"/>
                                </a:lnTo>
                                <a:lnTo>
                                  <a:pt x="1824" y="1319"/>
                                </a:lnTo>
                                <a:lnTo>
                                  <a:pt x="1846" y="1257"/>
                                </a:lnTo>
                                <a:lnTo>
                                  <a:pt x="1872" y="1188"/>
                                </a:lnTo>
                                <a:lnTo>
                                  <a:pt x="1898" y="1115"/>
                                </a:lnTo>
                                <a:lnTo>
                                  <a:pt x="1927" y="1039"/>
                                </a:lnTo>
                                <a:lnTo>
                                  <a:pt x="1956" y="960"/>
                                </a:lnTo>
                                <a:lnTo>
                                  <a:pt x="1985" y="881"/>
                                </a:lnTo>
                                <a:lnTo>
                                  <a:pt x="2013" y="804"/>
                                </a:lnTo>
                                <a:lnTo>
                                  <a:pt x="2042" y="729"/>
                                </a:lnTo>
                                <a:lnTo>
                                  <a:pt x="2068" y="657"/>
                                </a:lnTo>
                                <a:lnTo>
                                  <a:pt x="2093" y="593"/>
                                </a:lnTo>
                                <a:lnTo>
                                  <a:pt x="2116" y="532"/>
                                </a:lnTo>
                                <a:lnTo>
                                  <a:pt x="2135" y="482"/>
                                </a:lnTo>
                                <a:lnTo>
                                  <a:pt x="2161" y="413"/>
                                </a:lnTo>
                                <a:lnTo>
                                  <a:pt x="2094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4002120" y="1980000"/>
                            <a:ext cx="1583640" cy="19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030">
                                <a:moveTo>
                                  <a:pt x="652" y="720"/>
                                </a:moveTo>
                                <a:lnTo>
                                  <a:pt x="81" y="5"/>
                                </a:lnTo>
                                <a:lnTo>
                                  <a:pt x="73" y="2"/>
                                </a:lnTo>
                                <a:lnTo>
                                  <a:pt x="67" y="1"/>
                                </a:lnTo>
                                <a:lnTo>
                                  <a:pt x="58" y="0"/>
                                </a:lnTo>
                                <a:lnTo>
                                  <a:pt x="45" y="1"/>
                                </a:lnTo>
                                <a:lnTo>
                                  <a:pt x="31" y="5"/>
                                </a:lnTo>
                                <a:lnTo>
                                  <a:pt x="24" y="10"/>
                                </a:lnTo>
                                <a:lnTo>
                                  <a:pt x="16" y="15"/>
                                </a:lnTo>
                                <a:lnTo>
                                  <a:pt x="11" y="24"/>
                                </a:lnTo>
                                <a:lnTo>
                                  <a:pt x="5" y="37"/>
                                </a:lnTo>
                                <a:lnTo>
                                  <a:pt x="0" y="47"/>
                                </a:lnTo>
                                <a:lnTo>
                                  <a:pt x="405" y="912"/>
                                </a:lnTo>
                                <a:lnTo>
                                  <a:pt x="415" y="940"/>
                                </a:lnTo>
                                <a:lnTo>
                                  <a:pt x="425" y="961"/>
                                </a:lnTo>
                                <a:lnTo>
                                  <a:pt x="437" y="980"/>
                                </a:lnTo>
                                <a:lnTo>
                                  <a:pt x="450" y="994"/>
                                </a:lnTo>
                                <a:lnTo>
                                  <a:pt x="463" y="1007"/>
                                </a:lnTo>
                                <a:lnTo>
                                  <a:pt x="476" y="1016"/>
                                </a:lnTo>
                                <a:lnTo>
                                  <a:pt x="489" y="1022"/>
                                </a:lnTo>
                                <a:lnTo>
                                  <a:pt x="500" y="1026"/>
                                </a:lnTo>
                                <a:lnTo>
                                  <a:pt x="513" y="1029"/>
                                </a:lnTo>
                                <a:lnTo>
                                  <a:pt x="529" y="1030"/>
                                </a:lnTo>
                                <a:lnTo>
                                  <a:pt x="546" y="1029"/>
                                </a:lnTo>
                                <a:lnTo>
                                  <a:pt x="565" y="1024"/>
                                </a:lnTo>
                                <a:lnTo>
                                  <a:pt x="585" y="1017"/>
                                </a:lnTo>
                                <a:lnTo>
                                  <a:pt x="607" y="1006"/>
                                </a:lnTo>
                                <a:lnTo>
                                  <a:pt x="632" y="991"/>
                                </a:lnTo>
                                <a:lnTo>
                                  <a:pt x="656" y="970"/>
                                </a:lnTo>
                                <a:lnTo>
                                  <a:pt x="684" y="937"/>
                                </a:lnTo>
                                <a:lnTo>
                                  <a:pt x="699" y="902"/>
                                </a:lnTo>
                                <a:lnTo>
                                  <a:pt x="705" y="868"/>
                                </a:lnTo>
                                <a:lnTo>
                                  <a:pt x="704" y="832"/>
                                </a:lnTo>
                                <a:lnTo>
                                  <a:pt x="695" y="799"/>
                                </a:lnTo>
                                <a:lnTo>
                                  <a:pt x="682" y="769"/>
                                </a:lnTo>
                                <a:lnTo>
                                  <a:pt x="668" y="742"/>
                                </a:lnTo>
                                <a:lnTo>
                                  <a:pt x="652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5064120" y="3301200"/>
                            <a:ext cx="55440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78">
                                <a:moveTo>
                                  <a:pt x="201" y="15"/>
                                </a:moveTo>
                                <a:lnTo>
                                  <a:pt x="205" y="21"/>
                                </a:lnTo>
                                <a:lnTo>
                                  <a:pt x="215" y="37"/>
                                </a:lnTo>
                                <a:lnTo>
                                  <a:pt x="228" y="60"/>
                                </a:lnTo>
                                <a:lnTo>
                                  <a:pt x="240" y="89"/>
                                </a:lnTo>
                                <a:lnTo>
                                  <a:pt x="247" y="122"/>
                                </a:lnTo>
                                <a:lnTo>
                                  <a:pt x="247" y="157"/>
                                </a:lnTo>
                                <a:lnTo>
                                  <a:pt x="234" y="192"/>
                                </a:lnTo>
                                <a:lnTo>
                                  <a:pt x="208" y="226"/>
                                </a:lnTo>
                                <a:lnTo>
                                  <a:pt x="173" y="254"/>
                                </a:lnTo>
                                <a:lnTo>
                                  <a:pt x="141" y="271"/>
                                </a:lnTo>
                                <a:lnTo>
                                  <a:pt x="111" y="278"/>
                                </a:lnTo>
                                <a:lnTo>
                                  <a:pt x="82" y="275"/>
                                </a:lnTo>
                                <a:lnTo>
                                  <a:pt x="58" y="265"/>
                                </a:lnTo>
                                <a:lnTo>
                                  <a:pt x="36" y="245"/>
                                </a:lnTo>
                                <a:lnTo>
                                  <a:pt x="19" y="216"/>
                                </a:lnTo>
                                <a:lnTo>
                                  <a:pt x="4" y="179"/>
                                </a:lnTo>
                                <a:lnTo>
                                  <a:pt x="0" y="139"/>
                                </a:lnTo>
                                <a:lnTo>
                                  <a:pt x="10" y="99"/>
                                </a:lnTo>
                                <a:lnTo>
                                  <a:pt x="32" y="63"/>
                                </a:lnTo>
                                <a:lnTo>
                                  <a:pt x="61" y="33"/>
                                </a:lnTo>
                                <a:lnTo>
                                  <a:pt x="95" y="11"/>
                                </a:lnTo>
                                <a:lnTo>
                                  <a:pt x="131" y="0"/>
                                </a:lnTo>
                                <a:lnTo>
                                  <a:pt x="167" y="0"/>
                                </a:lnTo>
                                <a:lnTo>
                                  <a:pt x="20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688320" y="759240"/>
                            <a:ext cx="4365000" cy="26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1375">
                                <a:moveTo>
                                  <a:pt x="0" y="20"/>
                                </a:moveTo>
                                <a:lnTo>
                                  <a:pt x="3" y="20"/>
                                </a:lnTo>
                                <a:lnTo>
                                  <a:pt x="10" y="19"/>
                                </a:lnTo>
                                <a:lnTo>
                                  <a:pt x="25" y="17"/>
                                </a:lnTo>
                                <a:lnTo>
                                  <a:pt x="42" y="14"/>
                                </a:lnTo>
                                <a:lnTo>
                                  <a:pt x="65" y="13"/>
                                </a:lnTo>
                                <a:lnTo>
                                  <a:pt x="92" y="10"/>
                                </a:lnTo>
                                <a:lnTo>
                                  <a:pt x="126" y="7"/>
                                </a:lnTo>
                                <a:lnTo>
                                  <a:pt x="162" y="4"/>
                                </a:lnTo>
                                <a:lnTo>
                                  <a:pt x="202" y="3"/>
                                </a:lnTo>
                                <a:lnTo>
                                  <a:pt x="247" y="2"/>
                                </a:lnTo>
                                <a:lnTo>
                                  <a:pt x="296" y="0"/>
                                </a:lnTo>
                                <a:lnTo>
                                  <a:pt x="348" y="0"/>
                                </a:lnTo>
                                <a:lnTo>
                                  <a:pt x="404" y="0"/>
                                </a:lnTo>
                                <a:lnTo>
                                  <a:pt x="464" y="2"/>
                                </a:lnTo>
                                <a:lnTo>
                                  <a:pt x="527" y="4"/>
                                </a:lnTo>
                                <a:lnTo>
                                  <a:pt x="592" y="9"/>
                                </a:lnTo>
                                <a:lnTo>
                                  <a:pt x="662" y="14"/>
                                </a:lnTo>
                                <a:lnTo>
                                  <a:pt x="734" y="22"/>
                                </a:lnTo>
                                <a:lnTo>
                                  <a:pt x="807" y="30"/>
                                </a:lnTo>
                                <a:lnTo>
                                  <a:pt x="884" y="40"/>
                                </a:lnTo>
                                <a:lnTo>
                                  <a:pt x="963" y="53"/>
                                </a:lnTo>
                                <a:lnTo>
                                  <a:pt x="1044" y="69"/>
                                </a:lnTo>
                                <a:lnTo>
                                  <a:pt x="1128" y="86"/>
                                </a:lnTo>
                                <a:lnTo>
                                  <a:pt x="1213" y="105"/>
                                </a:lnTo>
                                <a:lnTo>
                                  <a:pt x="1300" y="128"/>
                                </a:lnTo>
                                <a:lnTo>
                                  <a:pt x="1388" y="154"/>
                                </a:lnTo>
                                <a:lnTo>
                                  <a:pt x="1477" y="181"/>
                                </a:lnTo>
                                <a:lnTo>
                                  <a:pt x="1570" y="213"/>
                                </a:lnTo>
                                <a:lnTo>
                                  <a:pt x="1661" y="247"/>
                                </a:lnTo>
                                <a:lnTo>
                                  <a:pt x="1755" y="284"/>
                                </a:lnTo>
                                <a:lnTo>
                                  <a:pt x="1849" y="326"/>
                                </a:lnTo>
                                <a:lnTo>
                                  <a:pt x="1943" y="370"/>
                                </a:lnTo>
                                <a:lnTo>
                                  <a:pt x="1938" y="380"/>
                                </a:lnTo>
                                <a:lnTo>
                                  <a:pt x="1928" y="409"/>
                                </a:lnTo>
                                <a:lnTo>
                                  <a:pt x="1911" y="454"/>
                                </a:lnTo>
                                <a:lnTo>
                                  <a:pt x="1889" y="511"/>
                                </a:lnTo>
                                <a:lnTo>
                                  <a:pt x="1863" y="580"/>
                                </a:lnTo>
                                <a:lnTo>
                                  <a:pt x="1834" y="658"/>
                                </a:lnTo>
                                <a:lnTo>
                                  <a:pt x="1802" y="741"/>
                                </a:lnTo>
                                <a:lnTo>
                                  <a:pt x="1771" y="828"/>
                                </a:lnTo>
                                <a:lnTo>
                                  <a:pt x="1737" y="917"/>
                                </a:lnTo>
                                <a:lnTo>
                                  <a:pt x="1704" y="1005"/>
                                </a:lnTo>
                                <a:lnTo>
                                  <a:pt x="1674" y="1090"/>
                                </a:lnTo>
                                <a:lnTo>
                                  <a:pt x="1645" y="1169"/>
                                </a:lnTo>
                                <a:lnTo>
                                  <a:pt x="1620" y="1239"/>
                                </a:lnTo>
                                <a:lnTo>
                                  <a:pt x="1599" y="1298"/>
                                </a:lnTo>
                                <a:lnTo>
                                  <a:pt x="1583" y="1345"/>
                                </a:lnTo>
                                <a:lnTo>
                                  <a:pt x="1574" y="1375"/>
                                </a:lnTo>
                                <a:lnTo>
                                  <a:pt x="1571" y="1374"/>
                                </a:lnTo>
                                <a:lnTo>
                                  <a:pt x="1563" y="1371"/>
                                </a:lnTo>
                                <a:lnTo>
                                  <a:pt x="1550" y="1367"/>
                                </a:lnTo>
                                <a:lnTo>
                                  <a:pt x="1531" y="1361"/>
                                </a:lnTo>
                                <a:lnTo>
                                  <a:pt x="1508" y="1352"/>
                                </a:lnTo>
                                <a:lnTo>
                                  <a:pt x="1480" y="1344"/>
                                </a:lnTo>
                                <a:lnTo>
                                  <a:pt x="1449" y="1332"/>
                                </a:lnTo>
                                <a:lnTo>
                                  <a:pt x="1413" y="1321"/>
                                </a:lnTo>
                                <a:lnTo>
                                  <a:pt x="1374" y="1308"/>
                                </a:lnTo>
                                <a:lnTo>
                                  <a:pt x="1332" y="1295"/>
                                </a:lnTo>
                                <a:lnTo>
                                  <a:pt x="1285" y="1281"/>
                                </a:lnTo>
                                <a:lnTo>
                                  <a:pt x="1236" y="1265"/>
                                </a:lnTo>
                                <a:lnTo>
                                  <a:pt x="1186" y="1250"/>
                                </a:lnTo>
                                <a:lnTo>
                                  <a:pt x="1132" y="1235"/>
                                </a:lnTo>
                                <a:lnTo>
                                  <a:pt x="1076" y="1219"/>
                                </a:lnTo>
                                <a:lnTo>
                                  <a:pt x="1020" y="1202"/>
                                </a:lnTo>
                                <a:lnTo>
                                  <a:pt x="960" y="1186"/>
                                </a:lnTo>
                                <a:lnTo>
                                  <a:pt x="900" y="1170"/>
                                </a:lnTo>
                                <a:lnTo>
                                  <a:pt x="839" y="1154"/>
                                </a:lnTo>
                                <a:lnTo>
                                  <a:pt x="777" y="1140"/>
                                </a:lnTo>
                                <a:lnTo>
                                  <a:pt x="713" y="1125"/>
                                </a:lnTo>
                                <a:lnTo>
                                  <a:pt x="651" y="1111"/>
                                </a:lnTo>
                                <a:lnTo>
                                  <a:pt x="589" y="1098"/>
                                </a:lnTo>
                                <a:lnTo>
                                  <a:pt x="526" y="1087"/>
                                </a:lnTo>
                                <a:lnTo>
                                  <a:pt x="465" y="1075"/>
                                </a:lnTo>
                                <a:lnTo>
                                  <a:pt x="403" y="1065"/>
                                </a:lnTo>
                                <a:lnTo>
                                  <a:pt x="344" y="1058"/>
                                </a:lnTo>
                                <a:lnTo>
                                  <a:pt x="285" y="1051"/>
                                </a:lnTo>
                                <a:lnTo>
                                  <a:pt x="228" y="1045"/>
                                </a:lnTo>
                                <a:lnTo>
                                  <a:pt x="173" y="1042"/>
                                </a:lnTo>
                                <a:lnTo>
                                  <a:pt x="120" y="1041"/>
                                </a:lnTo>
                                <a:lnTo>
                                  <a:pt x="69" y="1041"/>
                                </a:lnTo>
                                <a:lnTo>
                                  <a:pt x="68" y="1006"/>
                                </a:lnTo>
                                <a:lnTo>
                                  <a:pt x="64" y="916"/>
                                </a:lnTo>
                                <a:lnTo>
                                  <a:pt x="58" y="781"/>
                                </a:lnTo>
                                <a:lnTo>
                                  <a:pt x="49" y="620"/>
                                </a:lnTo>
                                <a:lnTo>
                                  <a:pt x="39" y="449"/>
                                </a:lnTo>
                                <a:lnTo>
                                  <a:pt x="27" y="281"/>
                                </a:lnTo>
                                <a:lnTo>
                                  <a:pt x="14" y="134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1205280" y="1243800"/>
                            <a:ext cx="2578680" cy="14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763">
                                <a:moveTo>
                                  <a:pt x="1126" y="515"/>
                                </a:moveTo>
                                <a:lnTo>
                                  <a:pt x="1116" y="511"/>
                                </a:lnTo>
                                <a:lnTo>
                                  <a:pt x="1108" y="508"/>
                                </a:lnTo>
                                <a:lnTo>
                                  <a:pt x="1097" y="506"/>
                                </a:lnTo>
                                <a:lnTo>
                                  <a:pt x="1090" y="506"/>
                                </a:lnTo>
                                <a:lnTo>
                                  <a:pt x="1082" y="508"/>
                                </a:lnTo>
                                <a:lnTo>
                                  <a:pt x="1074" y="508"/>
                                </a:lnTo>
                                <a:lnTo>
                                  <a:pt x="1069" y="511"/>
                                </a:lnTo>
                                <a:lnTo>
                                  <a:pt x="1063" y="512"/>
                                </a:lnTo>
                                <a:lnTo>
                                  <a:pt x="1047" y="519"/>
                                </a:lnTo>
                                <a:lnTo>
                                  <a:pt x="1034" y="531"/>
                                </a:lnTo>
                                <a:lnTo>
                                  <a:pt x="1022" y="544"/>
                                </a:lnTo>
                                <a:lnTo>
                                  <a:pt x="1011" y="558"/>
                                </a:lnTo>
                                <a:lnTo>
                                  <a:pt x="1002" y="575"/>
                                </a:lnTo>
                                <a:lnTo>
                                  <a:pt x="992" y="593"/>
                                </a:lnTo>
                                <a:lnTo>
                                  <a:pt x="985" y="611"/>
                                </a:lnTo>
                                <a:lnTo>
                                  <a:pt x="976" y="630"/>
                                </a:lnTo>
                                <a:lnTo>
                                  <a:pt x="970" y="644"/>
                                </a:lnTo>
                                <a:lnTo>
                                  <a:pt x="963" y="659"/>
                                </a:lnTo>
                                <a:lnTo>
                                  <a:pt x="956" y="673"/>
                                </a:lnTo>
                                <a:lnTo>
                                  <a:pt x="949" y="684"/>
                                </a:lnTo>
                                <a:lnTo>
                                  <a:pt x="940" y="667"/>
                                </a:lnTo>
                                <a:lnTo>
                                  <a:pt x="936" y="641"/>
                                </a:lnTo>
                                <a:lnTo>
                                  <a:pt x="933" y="611"/>
                                </a:lnTo>
                                <a:lnTo>
                                  <a:pt x="931" y="581"/>
                                </a:lnTo>
                                <a:lnTo>
                                  <a:pt x="930" y="555"/>
                                </a:lnTo>
                                <a:lnTo>
                                  <a:pt x="928" y="528"/>
                                </a:lnTo>
                                <a:lnTo>
                                  <a:pt x="924" y="501"/>
                                </a:lnTo>
                                <a:lnTo>
                                  <a:pt x="918" y="476"/>
                                </a:lnTo>
                                <a:lnTo>
                                  <a:pt x="908" y="453"/>
                                </a:lnTo>
                                <a:lnTo>
                                  <a:pt x="894" y="435"/>
                                </a:lnTo>
                                <a:lnTo>
                                  <a:pt x="874" y="422"/>
                                </a:lnTo>
                                <a:lnTo>
                                  <a:pt x="848" y="413"/>
                                </a:lnTo>
                                <a:lnTo>
                                  <a:pt x="826" y="413"/>
                                </a:lnTo>
                                <a:lnTo>
                                  <a:pt x="806" y="419"/>
                                </a:lnTo>
                                <a:lnTo>
                                  <a:pt x="787" y="430"/>
                                </a:lnTo>
                                <a:lnTo>
                                  <a:pt x="770" y="445"/>
                                </a:lnTo>
                                <a:lnTo>
                                  <a:pt x="754" y="463"/>
                                </a:lnTo>
                                <a:lnTo>
                                  <a:pt x="738" y="483"/>
                                </a:lnTo>
                                <a:lnTo>
                                  <a:pt x="723" y="505"/>
                                </a:lnTo>
                                <a:lnTo>
                                  <a:pt x="709" y="528"/>
                                </a:lnTo>
                                <a:lnTo>
                                  <a:pt x="694" y="551"/>
                                </a:lnTo>
                                <a:lnTo>
                                  <a:pt x="681" y="571"/>
                                </a:lnTo>
                                <a:lnTo>
                                  <a:pt x="668" y="588"/>
                                </a:lnTo>
                                <a:lnTo>
                                  <a:pt x="655" y="603"/>
                                </a:lnTo>
                                <a:lnTo>
                                  <a:pt x="644" y="614"/>
                                </a:lnTo>
                                <a:lnTo>
                                  <a:pt x="631" y="623"/>
                                </a:lnTo>
                                <a:lnTo>
                                  <a:pt x="621" y="627"/>
                                </a:lnTo>
                                <a:lnTo>
                                  <a:pt x="609" y="626"/>
                                </a:lnTo>
                                <a:lnTo>
                                  <a:pt x="596" y="617"/>
                                </a:lnTo>
                                <a:lnTo>
                                  <a:pt x="586" y="601"/>
                                </a:lnTo>
                                <a:lnTo>
                                  <a:pt x="577" y="580"/>
                                </a:lnTo>
                                <a:lnTo>
                                  <a:pt x="570" y="555"/>
                                </a:lnTo>
                                <a:lnTo>
                                  <a:pt x="564" y="527"/>
                                </a:lnTo>
                                <a:lnTo>
                                  <a:pt x="560" y="496"/>
                                </a:lnTo>
                                <a:lnTo>
                                  <a:pt x="557" y="465"/>
                                </a:lnTo>
                                <a:lnTo>
                                  <a:pt x="554" y="435"/>
                                </a:lnTo>
                                <a:lnTo>
                                  <a:pt x="550" y="387"/>
                                </a:lnTo>
                                <a:lnTo>
                                  <a:pt x="544" y="341"/>
                                </a:lnTo>
                                <a:lnTo>
                                  <a:pt x="536" y="297"/>
                                </a:lnTo>
                                <a:lnTo>
                                  <a:pt x="524" y="257"/>
                                </a:lnTo>
                                <a:lnTo>
                                  <a:pt x="507" y="222"/>
                                </a:lnTo>
                                <a:lnTo>
                                  <a:pt x="484" y="195"/>
                                </a:lnTo>
                                <a:lnTo>
                                  <a:pt x="453" y="176"/>
                                </a:lnTo>
                                <a:lnTo>
                                  <a:pt x="416" y="168"/>
                                </a:lnTo>
                                <a:lnTo>
                                  <a:pt x="378" y="172"/>
                                </a:lnTo>
                                <a:lnTo>
                                  <a:pt x="346" y="189"/>
                                </a:lnTo>
                                <a:lnTo>
                                  <a:pt x="320" y="216"/>
                                </a:lnTo>
                                <a:lnTo>
                                  <a:pt x="300" y="251"/>
                                </a:lnTo>
                                <a:lnTo>
                                  <a:pt x="283" y="293"/>
                                </a:lnTo>
                                <a:lnTo>
                                  <a:pt x="268" y="340"/>
                                </a:lnTo>
                                <a:lnTo>
                                  <a:pt x="255" y="389"/>
                                </a:lnTo>
                                <a:lnTo>
                                  <a:pt x="244" y="440"/>
                                </a:lnTo>
                                <a:lnTo>
                                  <a:pt x="238" y="472"/>
                                </a:lnTo>
                                <a:lnTo>
                                  <a:pt x="229" y="505"/>
                                </a:lnTo>
                                <a:lnTo>
                                  <a:pt x="222" y="537"/>
                                </a:lnTo>
                                <a:lnTo>
                                  <a:pt x="212" y="568"/>
                                </a:lnTo>
                                <a:lnTo>
                                  <a:pt x="202" y="594"/>
                                </a:lnTo>
                                <a:lnTo>
                                  <a:pt x="190" y="616"/>
                                </a:lnTo>
                                <a:lnTo>
                                  <a:pt x="179" y="628"/>
                                </a:lnTo>
                                <a:lnTo>
                                  <a:pt x="166" y="631"/>
                                </a:lnTo>
                                <a:lnTo>
                                  <a:pt x="164" y="630"/>
                                </a:lnTo>
                                <a:lnTo>
                                  <a:pt x="160" y="627"/>
                                </a:lnTo>
                                <a:lnTo>
                                  <a:pt x="153" y="618"/>
                                </a:lnTo>
                                <a:lnTo>
                                  <a:pt x="144" y="603"/>
                                </a:lnTo>
                                <a:lnTo>
                                  <a:pt x="123" y="541"/>
                                </a:lnTo>
                                <a:lnTo>
                                  <a:pt x="105" y="462"/>
                                </a:lnTo>
                                <a:lnTo>
                                  <a:pt x="94" y="371"/>
                                </a:lnTo>
                                <a:lnTo>
                                  <a:pt x="86" y="280"/>
                                </a:lnTo>
                                <a:lnTo>
                                  <a:pt x="82" y="193"/>
                                </a:lnTo>
                                <a:lnTo>
                                  <a:pt x="79" y="123"/>
                                </a:lnTo>
                                <a:lnTo>
                                  <a:pt x="78" y="74"/>
                                </a:lnTo>
                                <a:lnTo>
                                  <a:pt x="78" y="57"/>
                                </a:lnTo>
                                <a:lnTo>
                                  <a:pt x="84" y="43"/>
                                </a:lnTo>
                                <a:lnTo>
                                  <a:pt x="84" y="28"/>
                                </a:lnTo>
                                <a:lnTo>
                                  <a:pt x="78" y="15"/>
                                </a:lnTo>
                                <a:lnTo>
                                  <a:pt x="68" y="5"/>
                                </a:lnTo>
                                <a:lnTo>
                                  <a:pt x="60" y="3"/>
                                </a:lnTo>
                                <a:lnTo>
                                  <a:pt x="53" y="0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5"/>
                                </a:lnTo>
                                <a:lnTo>
                                  <a:pt x="20" y="10"/>
                                </a:lnTo>
                                <a:lnTo>
                                  <a:pt x="16" y="15"/>
                                </a:lnTo>
                                <a:lnTo>
                                  <a:pt x="4" y="51"/>
                                </a:lnTo>
                                <a:lnTo>
                                  <a:pt x="0" y="112"/>
                                </a:lnTo>
                                <a:lnTo>
                                  <a:pt x="0" y="191"/>
                                </a:lnTo>
                                <a:lnTo>
                                  <a:pt x="6" y="281"/>
                                </a:lnTo>
                                <a:lnTo>
                                  <a:pt x="16" y="376"/>
                                </a:lnTo>
                                <a:lnTo>
                                  <a:pt x="29" y="468"/>
                                </a:lnTo>
                                <a:lnTo>
                                  <a:pt x="47" y="551"/>
                                </a:lnTo>
                                <a:lnTo>
                                  <a:pt x="69" y="617"/>
                                </a:lnTo>
                                <a:lnTo>
                                  <a:pt x="78" y="636"/>
                                </a:lnTo>
                                <a:lnTo>
                                  <a:pt x="86" y="651"/>
                                </a:lnTo>
                                <a:lnTo>
                                  <a:pt x="97" y="666"/>
                                </a:lnTo>
                                <a:lnTo>
                                  <a:pt x="107" y="677"/>
                                </a:lnTo>
                                <a:lnTo>
                                  <a:pt x="117" y="687"/>
                                </a:lnTo>
                                <a:lnTo>
                                  <a:pt x="128" y="694"/>
                                </a:lnTo>
                                <a:lnTo>
                                  <a:pt x="140" y="700"/>
                                </a:lnTo>
                                <a:lnTo>
                                  <a:pt x="153" y="703"/>
                                </a:lnTo>
                                <a:lnTo>
                                  <a:pt x="189" y="703"/>
                                </a:lnTo>
                                <a:lnTo>
                                  <a:pt x="219" y="692"/>
                                </a:lnTo>
                                <a:lnTo>
                                  <a:pt x="244" y="669"/>
                                </a:lnTo>
                                <a:lnTo>
                                  <a:pt x="264" y="636"/>
                                </a:lnTo>
                                <a:lnTo>
                                  <a:pt x="280" y="597"/>
                                </a:lnTo>
                                <a:lnTo>
                                  <a:pt x="294" y="552"/>
                                </a:lnTo>
                                <a:lnTo>
                                  <a:pt x="306" y="505"/>
                                </a:lnTo>
                                <a:lnTo>
                                  <a:pt x="318" y="456"/>
                                </a:lnTo>
                                <a:lnTo>
                                  <a:pt x="325" y="420"/>
                                </a:lnTo>
                                <a:lnTo>
                                  <a:pt x="333" y="383"/>
                                </a:lnTo>
                                <a:lnTo>
                                  <a:pt x="344" y="347"/>
                                </a:lnTo>
                                <a:lnTo>
                                  <a:pt x="354" y="314"/>
                                </a:lnTo>
                                <a:lnTo>
                                  <a:pt x="365" y="284"/>
                                </a:lnTo>
                                <a:lnTo>
                                  <a:pt x="380" y="261"/>
                                </a:lnTo>
                                <a:lnTo>
                                  <a:pt x="394" y="247"/>
                                </a:lnTo>
                                <a:lnTo>
                                  <a:pt x="411" y="241"/>
                                </a:lnTo>
                                <a:lnTo>
                                  <a:pt x="429" y="247"/>
                                </a:lnTo>
                                <a:lnTo>
                                  <a:pt x="442" y="261"/>
                                </a:lnTo>
                                <a:lnTo>
                                  <a:pt x="453" y="281"/>
                                </a:lnTo>
                                <a:lnTo>
                                  <a:pt x="462" y="307"/>
                                </a:lnTo>
                                <a:lnTo>
                                  <a:pt x="468" y="337"/>
                                </a:lnTo>
                                <a:lnTo>
                                  <a:pt x="473" y="371"/>
                                </a:lnTo>
                                <a:lnTo>
                                  <a:pt x="478" y="406"/>
                                </a:lnTo>
                                <a:lnTo>
                                  <a:pt x="481" y="440"/>
                                </a:lnTo>
                                <a:lnTo>
                                  <a:pt x="485" y="482"/>
                                </a:lnTo>
                                <a:lnTo>
                                  <a:pt x="489" y="524"/>
                                </a:lnTo>
                                <a:lnTo>
                                  <a:pt x="497" y="562"/>
                                </a:lnTo>
                                <a:lnTo>
                                  <a:pt x="505" y="600"/>
                                </a:lnTo>
                                <a:lnTo>
                                  <a:pt x="518" y="631"/>
                                </a:lnTo>
                                <a:lnTo>
                                  <a:pt x="536" y="659"/>
                                </a:lnTo>
                                <a:lnTo>
                                  <a:pt x="557" y="680"/>
                                </a:lnTo>
                                <a:lnTo>
                                  <a:pt x="585" y="694"/>
                                </a:lnTo>
                                <a:lnTo>
                                  <a:pt x="616" y="700"/>
                                </a:lnTo>
                                <a:lnTo>
                                  <a:pt x="645" y="696"/>
                                </a:lnTo>
                                <a:lnTo>
                                  <a:pt x="671" y="686"/>
                                </a:lnTo>
                                <a:lnTo>
                                  <a:pt x="694" y="667"/>
                                </a:lnTo>
                                <a:lnTo>
                                  <a:pt x="716" y="646"/>
                                </a:lnTo>
                                <a:lnTo>
                                  <a:pt x="736" y="621"/>
                                </a:lnTo>
                                <a:lnTo>
                                  <a:pt x="754" y="594"/>
                                </a:lnTo>
                                <a:lnTo>
                                  <a:pt x="771" y="568"/>
                                </a:lnTo>
                                <a:lnTo>
                                  <a:pt x="778" y="557"/>
                                </a:lnTo>
                                <a:lnTo>
                                  <a:pt x="787" y="544"/>
                                </a:lnTo>
                                <a:lnTo>
                                  <a:pt x="796" y="529"/>
                                </a:lnTo>
                                <a:lnTo>
                                  <a:pt x="806" y="516"/>
                                </a:lnTo>
                                <a:lnTo>
                                  <a:pt x="814" y="505"/>
                                </a:lnTo>
                                <a:lnTo>
                                  <a:pt x="823" y="495"/>
                                </a:lnTo>
                                <a:lnTo>
                                  <a:pt x="832" y="488"/>
                                </a:lnTo>
                                <a:lnTo>
                                  <a:pt x="837" y="486"/>
                                </a:lnTo>
                                <a:lnTo>
                                  <a:pt x="848" y="498"/>
                                </a:lnTo>
                                <a:lnTo>
                                  <a:pt x="853" y="522"/>
                                </a:lnTo>
                                <a:lnTo>
                                  <a:pt x="856" y="554"/>
                                </a:lnTo>
                                <a:lnTo>
                                  <a:pt x="858" y="585"/>
                                </a:lnTo>
                                <a:lnTo>
                                  <a:pt x="859" y="611"/>
                                </a:lnTo>
                                <a:lnTo>
                                  <a:pt x="861" y="637"/>
                                </a:lnTo>
                                <a:lnTo>
                                  <a:pt x="863" y="663"/>
                                </a:lnTo>
                                <a:lnTo>
                                  <a:pt x="869" y="687"/>
                                </a:lnTo>
                                <a:lnTo>
                                  <a:pt x="878" y="710"/>
                                </a:lnTo>
                                <a:lnTo>
                                  <a:pt x="889" y="729"/>
                                </a:lnTo>
                                <a:lnTo>
                                  <a:pt x="905" y="746"/>
                                </a:lnTo>
                                <a:lnTo>
                                  <a:pt x="927" y="758"/>
                                </a:lnTo>
                                <a:lnTo>
                                  <a:pt x="949" y="763"/>
                                </a:lnTo>
                                <a:lnTo>
                                  <a:pt x="969" y="760"/>
                                </a:lnTo>
                                <a:lnTo>
                                  <a:pt x="986" y="752"/>
                                </a:lnTo>
                                <a:lnTo>
                                  <a:pt x="1001" y="738"/>
                                </a:lnTo>
                                <a:lnTo>
                                  <a:pt x="1014" y="720"/>
                                </a:lnTo>
                                <a:lnTo>
                                  <a:pt x="1025" y="700"/>
                                </a:lnTo>
                                <a:lnTo>
                                  <a:pt x="1035" y="679"/>
                                </a:lnTo>
                                <a:lnTo>
                                  <a:pt x="1044" y="659"/>
                                </a:lnTo>
                                <a:lnTo>
                                  <a:pt x="1048" y="647"/>
                                </a:lnTo>
                                <a:lnTo>
                                  <a:pt x="1054" y="636"/>
                                </a:lnTo>
                                <a:lnTo>
                                  <a:pt x="1060" y="623"/>
                                </a:lnTo>
                                <a:lnTo>
                                  <a:pt x="1066" y="611"/>
                                </a:lnTo>
                                <a:lnTo>
                                  <a:pt x="1073" y="600"/>
                                </a:lnTo>
                                <a:lnTo>
                                  <a:pt x="1079" y="591"/>
                                </a:lnTo>
                                <a:lnTo>
                                  <a:pt x="1084" y="584"/>
                                </a:lnTo>
                                <a:lnTo>
                                  <a:pt x="1090" y="580"/>
                                </a:lnTo>
                                <a:lnTo>
                                  <a:pt x="1093" y="580"/>
                                </a:lnTo>
                                <a:lnTo>
                                  <a:pt x="1099" y="580"/>
                                </a:lnTo>
                                <a:lnTo>
                                  <a:pt x="1106" y="580"/>
                                </a:lnTo>
                                <a:lnTo>
                                  <a:pt x="1115" y="578"/>
                                </a:lnTo>
                                <a:lnTo>
                                  <a:pt x="1125" y="577"/>
                                </a:lnTo>
                                <a:lnTo>
                                  <a:pt x="1134" y="574"/>
                                </a:lnTo>
                                <a:lnTo>
                                  <a:pt x="1141" y="570"/>
                                </a:lnTo>
                                <a:lnTo>
                                  <a:pt x="1145" y="564"/>
                                </a:lnTo>
                                <a:lnTo>
                                  <a:pt x="1148" y="549"/>
                                </a:lnTo>
                                <a:lnTo>
                                  <a:pt x="1145" y="535"/>
                                </a:lnTo>
                                <a:lnTo>
                                  <a:pt x="1138" y="524"/>
                                </a:lnTo>
                                <a:lnTo>
                                  <a:pt x="1126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4059360" y="2043360"/>
                            <a:ext cx="134100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873">
                                <a:moveTo>
                                  <a:pt x="0" y="17"/>
                                </a:moveTo>
                                <a:lnTo>
                                  <a:pt x="400" y="873"/>
                                </a:lnTo>
                                <a:lnTo>
                                  <a:pt x="402" y="864"/>
                                </a:lnTo>
                                <a:lnTo>
                                  <a:pt x="406" y="840"/>
                                </a:lnTo>
                                <a:lnTo>
                                  <a:pt x="415" y="807"/>
                                </a:lnTo>
                                <a:lnTo>
                                  <a:pt x="431" y="771"/>
                                </a:lnTo>
                                <a:lnTo>
                                  <a:pt x="455" y="737"/>
                                </a:lnTo>
                                <a:lnTo>
                                  <a:pt x="490" y="712"/>
                                </a:lnTo>
                                <a:lnTo>
                                  <a:pt x="536" y="701"/>
                                </a:lnTo>
                                <a:lnTo>
                                  <a:pt x="597" y="709"/>
                                </a:lnTo>
                                <a:lnTo>
                                  <a:pt x="32" y="2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6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200">
                            <a:off x="861120" y="2945880"/>
                            <a:ext cx="3551400" cy="8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1" h="458">
                                <a:moveTo>
                                  <a:pt x="53" y="1"/>
                                </a:moveTo>
                                <a:lnTo>
                                  <a:pt x="0" y="158"/>
                                </a:lnTo>
                                <a:lnTo>
                                  <a:pt x="3" y="158"/>
                                </a:lnTo>
                                <a:lnTo>
                                  <a:pt x="9" y="156"/>
                                </a:lnTo>
                                <a:lnTo>
                                  <a:pt x="20" y="155"/>
                                </a:lnTo>
                                <a:lnTo>
                                  <a:pt x="36" y="153"/>
                                </a:lnTo>
                                <a:lnTo>
                                  <a:pt x="56" y="152"/>
                                </a:lnTo>
                                <a:lnTo>
                                  <a:pt x="81" y="150"/>
                                </a:lnTo>
                                <a:lnTo>
                                  <a:pt x="108" y="149"/>
                                </a:lnTo>
                                <a:lnTo>
                                  <a:pt x="139" y="147"/>
                                </a:lnTo>
                                <a:lnTo>
                                  <a:pt x="173" y="147"/>
                                </a:lnTo>
                                <a:lnTo>
                                  <a:pt x="212" y="146"/>
                                </a:lnTo>
                                <a:lnTo>
                                  <a:pt x="253" y="146"/>
                                </a:lnTo>
                                <a:lnTo>
                                  <a:pt x="298" y="146"/>
                                </a:lnTo>
                                <a:lnTo>
                                  <a:pt x="344" y="147"/>
                                </a:lnTo>
                                <a:lnTo>
                                  <a:pt x="394" y="150"/>
                                </a:lnTo>
                                <a:lnTo>
                                  <a:pt x="446" y="153"/>
                                </a:lnTo>
                                <a:lnTo>
                                  <a:pt x="501" y="156"/>
                                </a:lnTo>
                                <a:lnTo>
                                  <a:pt x="558" y="162"/>
                                </a:lnTo>
                                <a:lnTo>
                                  <a:pt x="615" y="169"/>
                                </a:lnTo>
                                <a:lnTo>
                                  <a:pt x="676" y="176"/>
                                </a:lnTo>
                                <a:lnTo>
                                  <a:pt x="738" y="186"/>
                                </a:lnTo>
                                <a:lnTo>
                                  <a:pt x="803" y="198"/>
                                </a:lnTo>
                                <a:lnTo>
                                  <a:pt x="868" y="209"/>
                                </a:lnTo>
                                <a:lnTo>
                                  <a:pt x="934" y="225"/>
                                </a:lnTo>
                                <a:lnTo>
                                  <a:pt x="1001" y="241"/>
                                </a:lnTo>
                                <a:lnTo>
                                  <a:pt x="1069" y="259"/>
                                </a:lnTo>
                                <a:lnTo>
                                  <a:pt x="1138" y="281"/>
                                </a:lnTo>
                                <a:lnTo>
                                  <a:pt x="1207" y="304"/>
                                </a:lnTo>
                                <a:lnTo>
                                  <a:pt x="1277" y="330"/>
                                </a:lnTo>
                                <a:lnTo>
                                  <a:pt x="1348" y="357"/>
                                </a:lnTo>
                                <a:lnTo>
                                  <a:pt x="1417" y="389"/>
                                </a:lnTo>
                                <a:lnTo>
                                  <a:pt x="1488" y="422"/>
                                </a:lnTo>
                                <a:lnTo>
                                  <a:pt x="1557" y="458"/>
                                </a:lnTo>
                                <a:lnTo>
                                  <a:pt x="1581" y="338"/>
                                </a:lnTo>
                                <a:lnTo>
                                  <a:pt x="1579" y="337"/>
                                </a:lnTo>
                                <a:lnTo>
                                  <a:pt x="1570" y="334"/>
                                </a:lnTo>
                                <a:lnTo>
                                  <a:pt x="1557" y="330"/>
                                </a:lnTo>
                                <a:lnTo>
                                  <a:pt x="1538" y="323"/>
                                </a:lnTo>
                                <a:lnTo>
                                  <a:pt x="1515" y="314"/>
                                </a:lnTo>
                                <a:lnTo>
                                  <a:pt x="1486" y="305"/>
                                </a:lnTo>
                                <a:lnTo>
                                  <a:pt x="1454" y="294"/>
                                </a:lnTo>
                                <a:lnTo>
                                  <a:pt x="1418" y="282"/>
                                </a:lnTo>
                                <a:lnTo>
                                  <a:pt x="1378" y="270"/>
                                </a:lnTo>
                                <a:lnTo>
                                  <a:pt x="1336" y="255"/>
                                </a:lnTo>
                                <a:lnTo>
                                  <a:pt x="1288" y="241"/>
                                </a:lnTo>
                                <a:lnTo>
                                  <a:pt x="1239" y="225"/>
                                </a:lnTo>
                                <a:lnTo>
                                  <a:pt x="1187" y="209"/>
                                </a:lnTo>
                                <a:lnTo>
                                  <a:pt x="1134" y="193"/>
                                </a:lnTo>
                                <a:lnTo>
                                  <a:pt x="1077" y="176"/>
                                </a:lnTo>
                                <a:lnTo>
                                  <a:pt x="1020" y="160"/>
                                </a:lnTo>
                                <a:lnTo>
                                  <a:pt x="959" y="143"/>
                                </a:lnTo>
                                <a:lnTo>
                                  <a:pt x="898" y="127"/>
                                </a:lnTo>
                                <a:lnTo>
                                  <a:pt x="836" y="112"/>
                                </a:lnTo>
                                <a:lnTo>
                                  <a:pt x="773" y="96"/>
                                </a:lnTo>
                                <a:lnTo>
                                  <a:pt x="709" y="81"/>
                                </a:lnTo>
                                <a:lnTo>
                                  <a:pt x="646" y="69"/>
                                </a:lnTo>
                                <a:lnTo>
                                  <a:pt x="582" y="54"/>
                                </a:lnTo>
                                <a:lnTo>
                                  <a:pt x="519" y="43"/>
                                </a:lnTo>
                                <a:lnTo>
                                  <a:pt x="456" y="33"/>
                                </a:lnTo>
                                <a:lnTo>
                                  <a:pt x="394" y="23"/>
                                </a:lnTo>
                                <a:lnTo>
                                  <a:pt x="334" y="14"/>
                                </a:lnTo>
                                <a:lnTo>
                                  <a:pt x="273" y="8"/>
                                </a:lnTo>
                                <a:lnTo>
                                  <a:pt x="215" y="4"/>
                                </a:lnTo>
                                <a:lnTo>
                                  <a:pt x="159" y="1"/>
                                </a:lnTo>
                                <a:lnTo>
                                  <a:pt x="105" y="0"/>
                                </a:lnTo>
                                <a:lnTo>
                                  <a:pt x="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10.2pt;width:420.5pt;height:310.95pt" coordorigin="2730,204" coordsize="8410,6219">
                <v:shape id="shape_0" coordsize="2347,2036" path="m2212,389l2114,343l2017,300l1922,260l1827,225l1733,192l1639,162l1548,136l1459,113l1370,92l1284,75l1200,59l1118,45l1038,33l962,23l887,16l814,10l747,6l680,3l618,1l559,0l504,0l452,1l404,3l359,6l320,7l284,10l253,13l227,16l205,19l189,20l176,22l170,23l7,49l35,211l46,309l58,438l69,586l79,741l87,890l94,1025l100,1130l102,1196l92,1222l0,1496l0,1631l144,1615l147,1615l157,1613l170,1612l189,1611l211,1609l238,1608l270,1606l305,1605l342,1605l384,1605l430,1605l478,1605l528,1606l582,1609l637,1612l695,1618l754,1624l814,1631l878,1639l941,1649l1005,1661l1071,1674l1136,1690l1203,1707l1269,1727l1336,1748l1401,1771l1466,1799l1531,1827l1594,1859l1656,1893l1717,1931l1880,2036l1939,1608l1935,1569l1939,1555l1951,1526l1967,1481l1987,1427l2010,1362l2036,1289l2065,1212l2095,1130l2126,1046l2156,963l2186,883l2214,808l2240,739l2262,679l2280,630l2295,593l2347,455l2212,389xe" fillcolor="black" stroked="f" o:allowincell="f" style="position:absolute;left:2729;top:204;width:8302;height:6218;mso-wrap-style:none;v-text-anchor:middle;rotation:351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1,1814" path="m2094,380l1999,334l1904,293l1810,255l1717,219l1625,188l1534,159l1444,133l1356,110l1271,90l1187,73l1105,57l1024,44l948,33l871,23l799,16l730,10l662,6l598,3l537,1l480,0l425,0l374,1l328,3l285,4l247,7l212,10l182,13l156,16l134,19l119,20l107,21l101,23l20,36l33,116l48,227l59,372l72,537l83,706l91,865l97,999l101,1092l103,1128l88,1165l0,1427l0,1457l54,1451l57,1451l67,1450l80,1448l98,1447l121,1445l149,1444l182,1442l217,1441l257,1441l301,1440l347,1440l396,1441l448,1442l503,1445l561,1448l620,1454l680,1460l744,1467l808,1476l874,1486l940,1498l1008,1513l1076,1529l1145,1547l1213,1567l1283,1589l1351,1615l1418,1642l1485,1672l1551,1705l1616,1741l1680,1780l1735,1814l1774,1526l1769,1480l1777,1455l1788,1421l1804,1374l1824,1319l1846,1257l1872,1188l1898,1115l1927,1039l1956,960l1985,881l2013,804l2042,729l2068,657l2093,593l2116,532l2135,482l2161,413l2094,380xe" fillcolor="#ff3f3f" stroked="f" o:allowincell="f" style="position:absolute;left:3006;top:461;width:7644;height:5540;mso-wrap-style:none;v-text-anchor:middle;rotation:351;mso-position-horizontal-relative:page">
                  <v:fill o:detectmouseclick="t" type="solid" color2="#00c0c0"/>
                  <v:stroke color="#3465a4" joinstyle="round" endcap="flat"/>
                  <w10:wrap type="none"/>
                </v:shape>
                <v:shape id="shape_0" coordsize="705,1030" path="m652,720l81,5l73,2l67,1l58,0l45,1l31,5l24,10l16,15l11,24l5,37l0,47l405,912l415,940l425,961l437,980l450,994l463,1007l476,1016l489,1022l500,1026l513,1029l529,1030l546,1029l565,1024l585,1017l607,1006l632,991l656,970l684,937l699,902l705,868l704,832l695,799l682,769l668,742l652,720xe" fillcolor="black" stroked="f" o:allowincell="f" style="position:absolute;left:8593;top:2706;width:2493;height:3145;mso-wrap-style:none;v-text-anchor:middle;rotation:351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78" path="m201,15l205,21l215,37l228,60l240,89l247,122l247,157l234,192l208,226l173,254l141,271l111,278l82,275l58,265l36,245l19,216l4,179l0,139l10,99l32,63l61,33l95,11l131,0l167,0l201,15xe" fillcolor="#bfbfbf" stroked="t" o:allowincell="f" style="position:absolute;left:10266;top:4786;width:872;height:848;mso-wrap-style:none;v-text-anchor:middle;rotation:351;mso-position-horizontal-relative:page">
                  <v:fill o:detectmouseclick="t" type="solid" color2="#404040"/>
                  <v:stroke color="#333333" weight="9360" joinstyle="round" endcap="flat"/>
                  <w10:wrap type="none"/>
                </v:shape>
                <v:shape id="shape_0" coordsize="1943,1375" path="m0,20l3,20l10,19l25,17l42,14l65,13l92,10l126,7l162,4l202,3l247,2l296,0l348,0l404,0l464,2l527,4l592,9l662,14l734,22l807,30l884,40l963,53l1044,69l1128,86l1213,105l1300,128l1388,154l1477,181l1570,213l1661,247l1755,284l1849,326l1943,370l1938,380l1928,409l1911,454l1889,511l1863,580l1834,658l1802,741l1771,828l1737,917l1704,1005l1674,1090l1645,1169l1620,1239l1599,1298l1583,1345l1574,1375l1571,1374l1563,1371l1550,1367l1531,1361l1508,1352l1480,1344l1449,1332l1413,1321l1374,1308l1332,1295l1285,1281l1236,1265l1186,1250l1132,1235l1076,1219l1020,1202l960,1186l900,1170l839,1154l777,1140l713,1125l651,1111l589,1098l526,1087l465,1075l403,1065l344,1058l285,1051l228,1045l173,1042l120,1041l69,1041l68,1006l64,916l58,781l49,620l39,449l27,281l14,134l0,20xe" fillcolor="white" stroked="f" o:allowincell="f" style="position:absolute;left:3375;top:784;width:6873;height:4199;mso-wrap-style:none;v-text-anchor:middle;rotation:351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8,763" path="m1126,515l1116,511l1108,508l1097,506l1090,506l1082,508l1074,508l1069,511l1063,512l1047,519l1034,531l1022,544l1011,558l1002,575l992,593l985,611l976,630l970,644l963,659l956,673l949,684l940,667l936,641l933,611l931,581l930,555l928,528l924,501l918,476l908,453l894,435l874,422l848,413l826,413l806,419l787,430l770,445l754,463l738,483l723,505l709,528l694,551l681,571l668,588l655,603l644,614l631,623l621,627l609,626l596,617l586,601l577,580l570,555l564,527l560,496l557,465l554,435l550,387l544,341l536,297l524,257l507,222l484,195l453,176l416,168l378,172l346,189l320,216l300,251l283,293l268,340l255,389l244,440l238,472l229,505l222,537l212,568l202,594l190,616l179,628l166,631l164,630l160,627l153,618l144,603l123,541l105,462l94,371l86,280l82,193l79,123l78,74l78,57l84,43l84,28l78,15l68,5l60,3l53,0l46,0l40,0l33,1l26,5l20,10l16,15l4,51l0,112l0,191l6,281l16,376l29,468l47,551l69,617l78,636l86,651l97,666l107,677l117,687l128,694l140,700l153,703l189,703l219,692l244,669l264,636l280,597l294,552l306,505l318,456l325,420l333,383l344,347l354,314l365,284l380,261l394,247l411,241l429,247l442,261l453,281l462,307l468,337l473,371l478,406l481,440l485,482l489,524l497,562l505,600l518,631l536,659l557,680l585,694l616,700l645,696l671,686l694,667l716,646l736,621l754,594l771,568l778,557l787,544l796,529l806,516l814,505l823,495l832,488l837,486l848,498l853,522l856,554l858,585l859,611l861,637l863,663l869,687l878,710l889,729l905,746l927,758l949,763l969,760l986,752l1001,738l1014,720l1025,700l1035,679l1044,659l1048,647l1054,636l1060,623l1066,611l1073,600l1079,591l1084,584l1090,580l1093,580l1099,580l1106,580l1115,578l1125,577l1134,574l1141,570l1145,564l1148,549l1145,535l1138,524l1126,515xe" fillcolor="white" stroked="f" o:allowincell="f" style="position:absolute;left:4189;top:1546;width:4060;height:2329;mso-wrap-style:none;v-text-anchor:middle;rotation:351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,873" path="m0,17l400,873l402,864l406,840l415,807l431,771l455,737l490,712l536,701l597,709l32,2l28,0l19,0l9,6l0,17xe" fillcolor="white" stroked="t" o:allowincell="f" style="position:absolute;left:8684;top:2805;width:2111;height:2666;mso-wrap-style:none;v-text-anchor:middle;rotation:351;mso-position-horizontal-relative:page">
                  <v:fill o:detectmouseclick="t" type="solid" color2="black"/>
                  <v:stroke color="#333333" weight="9360" joinstyle="round" endcap="flat"/>
                  <w10:wrap type="none"/>
                </v:shape>
                <v:shape id="shape_0" coordsize="1581,458" path="m53,1l0,158l3,158l9,156l20,155l36,153l56,152l81,150l108,149l139,147l173,147l212,146l253,146l298,146l344,147l394,150l446,153l501,156l558,162l615,169l676,176l738,186l803,198l868,209l934,225l1001,241l1069,259l1138,281l1207,304l1277,330l1348,357l1417,389l1488,422l1557,458l1581,338l1579,337l1570,334l1557,330l1538,323l1515,314l1486,305l1454,294l1418,282l1378,270l1336,255l1288,241l1239,225l1187,209l1134,193l1077,176l1020,160l959,143l898,127l836,112l773,96l709,81l646,69l582,54l519,43l456,33l394,23l334,14l273,8l215,4l159,1l105,0l53,1xe" fillcolor="black" stroked="f" o:allowincell="f" style="position:absolute;left:3647;top:4227;width:5592;height:1398;mso-wrap-style:none;v-text-anchor:middle;rotation:351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868680</wp:posOffset>
                </wp:positionV>
                <wp:extent cx="3657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بما يمتار شعر عنترة، وما مصدر ذلك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68.4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بما يمتار شعر عنترة، وما مصدر ذلك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50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8:00Z</dcterms:modified>
  <cp:revision>3</cp:revision>
  <dc:subject/>
  <dc:title/>
</cp:coreProperties>
</file>